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evoir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éléphonez-moi!  1-301-392-QUIZ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Instructions:  Call and first talk about your/your family's plans during winter break (pendant les vacances d'hiver). Use different subjects (e.g.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je, on, ma famil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, etc.) and different verbs. Then ASK me a few questions about my plans for the vacation, using different question words/phrases.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Some examples to give you ideas (you don't have to use these suggestions)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 Whether you're traveling or staying hom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 If you're studying/working/playing etc. a lot/a little, etc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* What you won't do (e.g. you're not taking tests/swimming/dancing etc.)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9:48:49Z</dcterms:created>
  <dc:creator/>
  <dc:description/>
  <dc:language>en-US</dc:language>
  <cp:lastModifiedBy/>
  <cp:revision>0</cp:revision>
  <dc:subject/>
  <dc:title/>
</cp:coreProperties>
</file>